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hanging="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NEXO I</w:t>
      </w:r>
    </w:p>
    <w:p>
      <w:pPr>
        <w:pStyle w:val="Normal"/>
        <w:pBdr/>
        <w:ind w:left="0" w:hanging="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RMO DE REFERÊNCIA PARA AQUISIÇÃO EQUIPAMENTOS DE REFRIGERAÇÃO, MOBILIÁRIO DE AÇO E ELETRODOMÉSTICOS.</w:t>
      </w:r>
    </w:p>
    <w:p>
      <w:pPr>
        <w:pStyle w:val="Normal"/>
        <w:pBdr/>
        <w:ind w:left="0" w:hanging="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cesso nº 23073.002228/2022-08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- OBJETO</w:t>
      </w:r>
    </w:p>
    <w:p>
      <w:pPr>
        <w:pStyle w:val="Normal"/>
        <w:numPr>
          <w:ilvl w:val="1"/>
          <w:numId w:val="2"/>
        </w:numPr>
        <w:pBdr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resente licitação tem por objeto a aquisição de Equipamentos de Refrigeração, Mobiliário de Aço e Eletrodomésticos destinados a suprir as necessidades da sede Casa do Estudante Universitário da Universidade Federal do Pará – Campus Belém, localizada na Avenida Perimetral, s/ nº – Terra Firme, Belém/PA, conforme as exigências e as condições constantes no presente Termo de Referência.</w:t>
      </w:r>
    </w:p>
    <w:p>
      <w:pPr>
        <w:pStyle w:val="Normal"/>
        <w:pBdr/>
        <w:ind w:left="-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-  JUSTIFICATIVA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A aquisição desses materiais visa garantir o atendimento das necessidades inerentes às condições de moradia dos (as) estudantes moradores (as) na CEU – Belém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- DAS ESPECIFICAÇÕES E QUANTIDADE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Os equipamentos a serem adquiridos, suas especificações e quantidades constam no quadro abaixo:</w:t>
      </w:r>
    </w:p>
    <w:tbl>
      <w:tblPr>
        <w:tblW w:w="85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794"/>
        <w:gridCol w:w="640"/>
        <w:gridCol w:w="580"/>
        <w:gridCol w:w="1300"/>
        <w:gridCol w:w="1576"/>
      </w:tblGrid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textAlignment w:val="auto"/>
              <w:outlineLvl w:val="9"/>
              <w:rPr>
                <w:rFonts w:ascii="Arial" w:hAnsi="Arial" w:eastAsia="Times New Roman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ITEM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UTENSÍLI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UNID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QT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PREÇO UNIT.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PREÇO TOTAL 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1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Ar-condicionado Split 12000 BTUS 220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UN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1.729,55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17.295,50 </w:t>
            </w:r>
          </w:p>
        </w:tc>
      </w:tr>
      <w:tr>
        <w:trPr>
          <w:trHeight w:val="810" w:hRule="exac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2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pt-BR"/>
              </w:rPr>
              <w:t>Estante em aço inoxidável - 7 prateleir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UN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2.468,71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4.937,42 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3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Fritadeira elétrica 3,5 L ou mais 110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position w:val="0"/>
                <w:sz w:val="20"/>
                <w:sz w:val="20"/>
                <w:szCs w:val="20"/>
                <w:vertAlign w:val="baseline"/>
                <w:lang w:val="en-US" w:eastAsia="pt-BR"/>
              </w:rPr>
              <w:t>UN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418,16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   836,33 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4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Batedeira de bolo planetária 110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position w:val="0"/>
                <w:sz w:val="20"/>
                <w:sz w:val="20"/>
                <w:szCs w:val="20"/>
                <w:vertAlign w:val="baseline"/>
                <w:lang w:val="en-US" w:eastAsia="pt-BR"/>
              </w:rPr>
              <w:t>UN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476,45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   476,45 </w:t>
            </w:r>
          </w:p>
        </w:tc>
      </w:tr>
      <w:tr>
        <w:trPr>
          <w:trHeight w:val="420" w:hRule="exac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5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pt-BR"/>
              </w:rPr>
              <w:t>Processador de legum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UN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189,44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cs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 xml:space="preserve">R$       189,44 </w:t>
            </w:r>
          </w:p>
        </w:tc>
      </w:tr>
      <w:tr>
        <w:trPr>
          <w:trHeight w:val="330" w:hRule="atLeast"/>
        </w:trPr>
        <w:tc>
          <w:tcPr>
            <w:tcW w:w="69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textAlignment w:val="auto"/>
              <w:outlineLvl w:val="9"/>
              <w:rPr>
                <w:rFonts w:ascii="Arial" w:hAnsi="Arial" w:eastAsia="Times New Roman" w:cs="Arial"/>
                <w:color w:val="000000"/>
                <w:spacing w:val="20"/>
                <w:position w:val="0"/>
                <w:sz w:val="24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pacing w:val="20"/>
                <w:position w:val="0"/>
                <w:sz w:val="22"/>
                <w:vertAlign w:val="baseline"/>
                <w:lang w:eastAsia="pt-BR"/>
              </w:rPr>
              <w:t>VALOR ESTIMADO DA AQUISIÇÃO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textAlignment w:val="auto"/>
              <w:outlineLvl w:val="9"/>
              <w:rPr>
                <w:rFonts w:ascii="Arial" w:hAnsi="Arial" w:eastAsia="Times New Roman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  <w:lang w:eastAsia="pt-BR"/>
              </w:rPr>
              <w:t>R$  23.735,13</w:t>
            </w:r>
          </w:p>
        </w:tc>
      </w:tr>
    </w:tbl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– PRAZO E LOCAL DE ENTREGA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O objeto deverá ser entregue, acompanhado de Nota Fiscal/Fatura (mínimo de duas vias), nas dependências da UFPA (ALMOXARIFADO CENTRAL), Campus Básico, Belém, situado Rua Augusto Corrêa, n º01, Bairro: Guamá, CEP: 66075-900, no horário de 08:00 as 12:00 e das 14:00 as 16:00h, dentro do prazo de entrega previsto na proposta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 - A presente garantia terá vigência de 12 (doze) meses, conforme o período da garantia de fábrica dos equipamentos adquirido, constante no Pregão Eletrônico e no manual de garantia dos equipamentos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3 - A vigência da garantia dar-se-á a partir da entrega definitiva do objeto na UFPA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- PROPOSTA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. A empresa contratada deverá apresentar em sua proposta: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1</w:t>
        <w:tab/>
        <w:t>Cotação de preço unitário e total, em moeda Real, incluídas todas as despesas relativas à encargos, tributos de qualquer natureza, despesas diretas ou indiretas, relacionadas com o fornecimento do presente objeto desta licitação;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2. As propostas deverão especificar a marca cotada dos itens em que houver a indicação da marca de referência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- OBRIGAÇÕES E RESPONSABILIDADES DA EMPRESA CONTRATADA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 As responsabilidades da CONTRATADA incluem: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.1.1. Arcar com encargos trabalhistas, previdenciários, fiscais e comerciais e com os tributos resultantes do cumprimento do contrato;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2. Agir segundo as diretrizes e princípios da Administração Pública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3. Tomar todas as providências necessárias ao fiel fornecimento dos materiais objeto desta licitação, promovendo a substituição do mesmo, no prazo máximo de 05 (cinco) dias úteis, contados do requerimento da CONTRATANTE, sempre que verificada a sua desconformidade durante o uso ou no decorrer da realização dos testes à época da entrega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4. Manter os seus empregados identificados por crachá quando do fornecimento dos materiais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5. Responder por quaisquer danos causados diretamente aos materiais ou a outros bens de propriedade da CONTRATANTE, quando esses tenham sido ocasionados por seus funcionários durante a entrega dos materiais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6. Comunicar a CONTRATANTE, qualquer anormalidade de caráter urgente, referente ao fornecimento dos materiais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7. Manter, em compatibilidade com as obrigações assumidas, todas as condições de habilitação e qualificação exigidas na licitação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8. Arcar com todas as despesas e providências que se fizerem necessárias, visando ao fornecimento dos materiais, decorrentes do transporte, do seguro, bem como quaisquer outras afetas à entrega, não cabendo a CONTRATANTE quaisquer ônus;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 Não será permitida a terceirização dos serviços devendo o contrato ser executado pelo Licitante contratado, em conformidade com o princípio de direito da pessoalidade do contrato administrativo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- RESPONSABILIDADES E DEVERES DA CONTRATANTE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1. Permitir acesso dos empregados da licitante vencedora às dependências da CONTRATANTE quando da entrega dos materiais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2. Prestar as informações e os esclarecimentos que venham a ser solicitados pela CONTRATADA, quando necessários ao fornecimento dos materiais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.3. Comunicar formalmente à CONTRATADA qualquer falha e/ou irregularidade no fornecimento dos materiais, determinando o que for necessário à sua regularização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4. Solicitar a substituição dos materiais que apresentarem defeitos de fabricação durante a verificação de conformidade e/ou no decorrer de sua utilização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5. Atestar a (s) Nota (s) Fiscal (is) correspondente (s), por intermédio do servidor designado para esse fim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6. Efetuar o pagamento à LICITANTE VENCEDORA, desde que verificada a adequação dos equipamentos fornecidos em relação às especificações constantes deste Termo de Referência; na forma e prazo pactuados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7. Acompanhar e fiscalizar o fornecimento do material, por meio de servidor especialmente designado, nos termos do Art. 67 da Lei 8.666/93;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8. Notificar, por escrito, a empresa contratada da aplicação de eventuais penalidades, garantido o contraditório e a ampla defesa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8- DAS SANÇÕES ADMINISTRATIVAS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1</w:t>
        <w:tab/>
        <w:t>O descumprimento total ou parcial das obrigações assumidas caracterizará a inadimplência da CONTRATADA, sujeitando-se, dentre outras, às penalidades aplicáveis por representantes da diretoria e aprovada pela Universidade Federal do Pará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2. Previamente à aplicação das multas previstas neste item ou de qualquer outra sanção poderá a CONTRATADA apresentar defesa, no prazo de 05 (cinco) dias úteis, contados a partir da data em que for notificada a respeito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3. Da sanção aplicada caberá recurso, no prazo de 5 (cinco) dias úteis da notificação, à autoridade superior àquela que aplicou a sanção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4. Caberá ao Ordenador de Despesas, após o devido processo legal, garantido o contraditório e a ampla defesa, decidir pela aplicação da sanção administrativa cabível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– ACEITE E PAGAMENTO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1. A Nota Fiscal/Fatura deverá ser emitida pela própria CONTRATADA, obrigatoriamente com o número de inscrição no CNPJ apresentado nos documentos de habilitação e da proposta, não se admitindo Notas Fiscais/Faturas emitidas com outro CNPJ, mesmo aqueles de filiais ou da matriz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2. O pagamento será realizado após a entrega (s) dos materiais, e recebimento da Nota Fiscal/Fatura devidamente atestada pelo setor competente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3. Nos casos de Dispensa de Licitação segundo a lei o prazo deve para pagamento é de 5 (cinco) dias úteis (§3º do art. 5º da Lei 8666/93) assim como nos casos de pagamento de serviços continuados (IN SLTI 2/2008, art. 36, §3º).</w:t>
      </w:r>
    </w:p>
    <w:p>
      <w:pPr>
        <w:pStyle w:val="Normal"/>
        <w:pBdr/>
        <w:spacing w:lineRule="auto" w:line="240" w:before="0" w:after="0"/>
        <w:ind w:left="226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ei 8666/93:</w:t>
      </w:r>
    </w:p>
    <w:p>
      <w:pPr>
        <w:pStyle w:val="Normal"/>
        <w:pBdr/>
        <w:spacing w:lineRule="auto" w:line="240" w:before="0" w:after="0"/>
        <w:ind w:left="226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§ 3o Observados o disposto no caput, os pagamentos decorrentes de despesas cujos valores não ultrapassem o limite de que trata o inciso II do art. 24, sem prejuízo do que dispõe seu parágrafo único, deverão ser efetuados no prazo de até 5 (cinco) dias úteis, contados da apresentação da fatura.</w:t>
      </w:r>
    </w:p>
    <w:p>
      <w:pPr>
        <w:pStyle w:val="Normal"/>
        <w:pBdr/>
        <w:spacing w:lineRule="auto" w:line="240" w:before="0" w:after="0"/>
        <w:ind w:left="226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4. Qualquer atraso ocorrido na apresentação da nota fiscal/fatura, ou dos documentos exigidos como condição de pagamento por parte da Contratada, importará em prorrogação automática do prazo de vencimento da obrigação do Contratante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5. Todos os custos com impostos, taxas, pedágios, fretes e demais despesas que por ventura ocorrerem serão de responsabilidade da empresa contratada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6. Será efetuada a retenção de Tributos e Contribuições Federais (IR, CSLL, COFINS e PIS/PASEP) sobre o valor final do pagamento, conforme legislação vigente, de acordo com a IN/SRF nº. 539 de 25/04/2005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7. O recolhimento tratado no subitem anterior não será aplicado às microempresas e empresas de pequeno porte optantes pelo SIMPLES (Sistema Integrado de Pagamento de Impostos e Contribuições), desde que, anexem à Nota Fiscal, cópia do documento comprobatório da inscrição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8. Não sendo optante pelo SIMPLES, será efetuada a retenção na forma da Instrução Normativa Conjunta SRF/STN/SFC nº 23, de 02/03/2001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9. Fica desde já reservado à CONTRATANTE o direito de suspender o pagamento, até a regularização da situação, se, no ato da entrega e/ou na aceitação dos materiais, forem identificadas imperfeições e/ou divergências em relação às especificações contidas neste Termo de Referência.</w:t>
      </w:r>
    </w:p>
    <w:p>
      <w:pPr>
        <w:pStyle w:val="Normal"/>
        <w:pBdr/>
        <w:ind w:left="0" w:hanging="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10. A CONTRATANTE não se responsabilizará pelo pagamento de nenhum adicional decorrente de qualquer operação realizada junto à rede bancária, como por exemplo, taxas, multas, entre outros.</w:t>
      </w:r>
    </w:p>
    <w:p>
      <w:pPr>
        <w:pStyle w:val="Normal"/>
        <w:pBdr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11. Conforme as exigências do artigo 3º, II, do Decreto nº 10.024/19, ratifica-se qu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 obje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quadra-se na categoria de bens e serviços comun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de que tratam a Lei nº 10.520/2002 e Decreto 10.024/2019, por possuir padrões de desempenho e características gerais e específicas, usualmente encontradas no mercado, podendo, portanto, ser licitado por meio da modalidade Pregão, na sua forma eletrônic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opção pela adoção do Sistema de Registro de Preços (SRP) deve-se ao fato de este sistema ser um forte aliado aos princípios da eficiência e da economicidade, reduzindo a quantidade de licitações, por registrar preços e disponibilizá-los por um ano.</w:t>
      </w:r>
    </w:p>
    <w:p>
      <w:pPr>
        <w:pStyle w:val="Normal"/>
        <w:pBdr/>
        <w:spacing w:before="0" w:after="160"/>
        <w:ind w:left="0" w:hanging="2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5445" w:leader="none"/>
      </w:tabs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000000"/>
        <w:sz w:val="16"/>
        <w:szCs w:val="16"/>
      </w:rPr>
    </w:pPr>
    <w:r>
      <w:rPr>
        <w:rFonts w:eastAsia="Times New Roman" w:cs="Times New Roman" w:ascii="Times New Roman" w:hAnsi="Times New Roman"/>
        <w:color w:val="000000"/>
        <w:sz w:val="16"/>
        <w:szCs w:val="16"/>
      </w:rPr>
      <w:t>Superintendência de Assistência Estudantil (SAEST) - Bloco C, Setor Básico, Cidade Universitária Prof. Dr. José da Silveira Netto/ Universidade Federal do Pará, Av. Augusto Corrêa, nº. 1 – Guamá - CEP: 66075-900 - Belém-PA. Fone: 3201-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2498090</wp:posOffset>
          </wp:positionH>
          <wp:positionV relativeFrom="paragraph">
            <wp:posOffset>-369570</wp:posOffset>
          </wp:positionV>
          <wp:extent cx="391795" cy="487680"/>
          <wp:effectExtent l="0" t="0" r="0" b="0"/>
          <wp:wrapNone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179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SERVIÇO PÚBLICO FEDERAL</w:t>
    </w:r>
  </w:p>
  <w:p>
    <w:pPr>
      <w:pStyle w:val="Normal"/>
      <w:widowControl w:val="false"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UNIVERSIDADE FEDERAL DO PARÁ</w:t>
    </w:r>
  </w:p>
  <w:p>
    <w:pPr>
      <w:pStyle w:val="Normal"/>
      <w:widowControl w:val="false"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GABINETE DA REITORIA</w:t>
    </w:r>
  </w:p>
  <w:p>
    <w:pPr>
      <w:pStyle w:val="Normal"/>
      <w:widowControl w:val="false"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SUPERINTENDÊNCIA DE ASSISTÊNCIA ESTUDANTIL</w:t>
    </w:r>
  </w:p>
  <w:p>
    <w:pPr>
      <w:pStyle w:val="Normal"/>
      <w:widowControl w:val="false"/>
      <w:spacing w:before="0" w:after="0"/>
      <w:ind w:left="0" w:right="-143" w:hanging="2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Superintendência de Assistência Estudantil (SAEST) - Bloco C, Setor Básico, Cidade Universitária Prof. Dr. José da Silveira Netto/ Universidade Federal do Pará, Av. Augusto Corrêa, nº. 1 – Guamá - CEP: 66075-900 - Belém-PA. Fone: 3201-7346</w:t>
    </w:r>
  </w:p>
  <w:p>
    <w:pPr>
      <w:pStyle w:val="Normal"/>
      <w:widowControl w:val="false"/>
      <w:spacing w:before="0" w:after="0"/>
      <w:ind w:left="0" w:right="-143" w:hanging="2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3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position w:val="0"/>
      <w:sz w:val="24"/>
      <w:vertAlign w:val="baseline"/>
    </w:rPr>
  </w:style>
  <w:style w:type="character" w:styleId="WW8Num6z1">
    <w:name w:val="WW8Num6z1"/>
    <w:qFormat/>
    <w:rPr>
      <w:b/>
      <w:position w:val="0"/>
      <w:sz w:val="24"/>
      <w:vertAlign w:val="baseline"/>
    </w:rPr>
  </w:style>
  <w:style w:type="character" w:styleId="WW8Num6z3">
    <w:name w:val="WW8Num6z3"/>
    <w:qFormat/>
    <w:rPr>
      <w:b w:val="false"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w w:val="100"/>
      <w:position w:val="0"/>
      <w:sz w:val="24"/>
      <w:vertAlign w:val="baseline"/>
      <w:em w:val="none"/>
    </w:rPr>
  </w:style>
  <w:style w:type="character" w:styleId="RodapChar">
    <w:name w:val="Rodapé Char"/>
    <w:qFormat/>
    <w:rPr>
      <w:w w:val="100"/>
      <w:position w:val="0"/>
      <w:sz w:val="24"/>
      <w:vertAlign w:val="baseline"/>
      <w:em w:val="none"/>
    </w:rPr>
  </w:style>
  <w:style w:type="character" w:styleId="Refdecomentrio">
    <w:name w:val="Ref. de comentário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xtodecomentrioChar">
    <w:name w:val="Texto de comentário Char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AssuntodocomentrioChar">
    <w:name w:val="Assunto do comentário Char"/>
    <w:qFormat/>
    <w:rPr>
      <w:b/>
      <w:bCs/>
      <w:w w:val="100"/>
      <w:position w:val="0"/>
      <w:sz w:val="20"/>
      <w:sz w:val="20"/>
      <w:szCs w:val="20"/>
      <w:vertAlign w:val="baseline"/>
      <w:em w:val="none"/>
    </w:rPr>
  </w:style>
  <w:style w:type="character" w:styleId="TextodebaloChar">
    <w:name w:val="Texto de balão Char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CorpodetextoChar">
    <w:name w:val="Corpo de texto Char"/>
    <w:qFormat/>
    <w:rPr>
      <w:rFonts w:ascii="Arial" w:hAnsi="Arial" w:eastAsia="Times New Roman" w:cs="Times New Roman"/>
      <w:w w:val="100"/>
      <w:position w:val="0"/>
      <w:sz w:val="22"/>
      <w:sz w:val="22"/>
      <w:vertAlign w:val="baseline"/>
      <w:em w:val="none"/>
    </w:rPr>
  </w:style>
  <w:style w:type="character" w:styleId="TtuloChar">
    <w:name w:val="Título Char"/>
    <w:qFormat/>
    <w:rPr>
      <w:b/>
      <w:w w:val="100"/>
      <w:position w:val="0"/>
      <w:sz w:val="72"/>
      <w:sz w:val="72"/>
      <w:szCs w:val="72"/>
      <w:vertAlign w:val="baseline"/>
      <w:em w:val="none"/>
    </w:rPr>
  </w:style>
  <w:style w:type="character" w:styleId="PargrafodaListaCharItem2CharSegundoCharrefbibliogrficasChar">
    <w:name w:val="Parágrafo da Lista Char;Item2 Char;Segundo Char;ref bibliográficas Char"/>
    <w:qFormat/>
    <w:rPr>
      <w:w w:val="100"/>
      <w:position w:val="0"/>
      <w:sz w:val="22"/>
      <w:sz w:val="22"/>
      <w:szCs w:val="22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tLeast" w:line="240" w:before="0" w:after="0"/>
      <w:ind w:left="0" w:hanging="0"/>
      <w:jc w:val="both"/>
      <w:textAlignment w:val="auto"/>
      <w:outlineLvl w:val="9"/>
    </w:pPr>
    <w:rPr>
      <w:rFonts w:ascii="Arial" w:hAnsi="Arial" w:eastAsia="Times New Roman" w:cs="Times New Roman"/>
      <w:position w:val="0"/>
      <w:sz w:val="22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Item2Segundorefbibliogrficas">
    <w:name w:val="Parágrafo da Lista;Item2;Segundo;ref bibliográficas"/>
    <w:basedOn w:val="Normal"/>
    <w:qFormat/>
    <w:pPr>
      <w:spacing w:before="0" w:after="160"/>
      <w:ind w:left="720" w:hanging="1"/>
      <w:contextualSpacing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suppressAutoHyphens w:val="true"/>
      <w:bidi w:val="0"/>
      <w:spacing w:lineRule="atLeast" w:line="1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20:11:00Z</dcterms:created>
  <dc:creator>Helen Carvalho</dc:creator>
  <dc:description/>
  <cp:keywords/>
  <dc:language>en-US</dc:language>
  <cp:lastModifiedBy>Edson Louzada</cp:lastModifiedBy>
  <cp:lastPrinted>2021-11-25T13:55:00Z</cp:lastPrinted>
  <dcterms:modified xsi:type="dcterms:W3CDTF">2022-03-30T18:16:00Z</dcterms:modified>
  <cp:revision>3</cp:revision>
  <dc:subject/>
  <dc:title/>
</cp:coreProperties>
</file>